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7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2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вач Максима Григорье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5 «О досрочном прекращении полномочий члена участковой избирательной комиссии избирательного участка №             30-32 с правом решающего голоса Сидоренко Даниила Ивановича», досрочно прекращены полномочия члена участковой избирательной комиссии избирательного участка № 30-32 с правом решающего голоса Сидоренко Даниила Иван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2 из резерва состава участ</w:t>
        <w:softHyphen/>
        <w:t>ковой избирательной комиссии избирательного участка № 30-32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2 с правом решающего голоса Квач Максима Григорьевича из состава резерва участковой избирательной комиссии избирательного участка № 30-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2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8:59:00Z</cp:lastPrinted>
  <dcterms:modified xsi:type="dcterms:W3CDTF">2022-08-23T05:59:00Z</dcterms:modified>
  <cp:revision>124</cp:revision>
  <dc:subject/>
  <dc:title/>
</cp:coreProperties>
</file>